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rPr>
      </w:pPr>
      <w:r>
        <w:rPr>
          <w:rFonts w:cs="Times" w:ascii="Times" w:hAnsi="Times"/>
        </w:rPr>
        <w:t>Dan Snare</w:t>
      </w:r>
    </w:p>
    <w:p>
      <w:pPr>
        <w:pStyle w:val="Normal"/>
        <w:spacing w:lineRule="auto" w:line="480"/>
        <w:rPr>
          <w:rFonts w:ascii="Times" w:hAnsi="Times" w:cs="Times"/>
        </w:rPr>
      </w:pPr>
      <w:r>
        <w:rPr>
          <w:rFonts w:cs="Times" w:ascii="Times" w:hAnsi="Times"/>
        </w:rPr>
        <w:t>10/8/11</w:t>
      </w:r>
    </w:p>
    <w:p>
      <w:pPr>
        <w:pStyle w:val="Normal"/>
        <w:spacing w:lineRule="auto" w:line="480"/>
        <w:rPr>
          <w:rFonts w:ascii="Times" w:hAnsi="Times" w:cs="Times"/>
        </w:rPr>
      </w:pPr>
      <w:r>
        <w:rPr>
          <w:rFonts w:cs="Times" w:ascii="Times" w:hAnsi="Times"/>
        </w:rPr>
        <w:t>Post #1</w:t>
      </w:r>
    </w:p>
    <w:p>
      <w:pPr>
        <w:pStyle w:val="Normal"/>
        <w:spacing w:lineRule="auto" w:line="480"/>
        <w:rPr/>
      </w:pPr>
      <w:r>
        <w:rPr>
          <w:rFonts w:cs="Times" w:ascii="Times" w:hAnsi="Times"/>
          <w:u w:val="single"/>
        </w:rPr>
        <w:t>All Quiet On The Western Front</w:t>
      </w:r>
      <w:r>
        <w:rPr>
          <w:rFonts w:cs="Times" w:ascii="Times" w:hAnsi="Times"/>
        </w:rPr>
        <w:t xml:space="preserve"> by Erich Marie Remarque</w:t>
      </w:r>
    </w:p>
    <w:p>
      <w:pPr>
        <w:pStyle w:val="Normal"/>
        <w:spacing w:lineRule="auto" w:line="480"/>
        <w:rPr>
          <w:rFonts w:ascii="Times" w:hAnsi="Times" w:cs="Times"/>
        </w:rPr>
      </w:pPr>
      <w:r>
        <w:rPr>
          <w:rFonts w:cs="Times" w:ascii="Times" w:hAnsi="Times"/>
        </w:rPr>
      </w:r>
    </w:p>
    <w:p>
      <w:pPr>
        <w:pStyle w:val="Normal"/>
        <w:spacing w:lineRule="auto" w:line="480"/>
        <w:rPr/>
      </w:pPr>
      <w:r>
        <w:rPr>
          <w:rFonts w:cs="Times" w:ascii="Times" w:hAnsi="Times"/>
        </w:rPr>
        <w:tab/>
        <w:t xml:space="preserve">This first post encompasses the first two chapters of </w:t>
      </w:r>
      <w:r>
        <w:rPr>
          <w:rFonts w:cs="Times" w:ascii="Times" w:hAnsi="Times"/>
          <w:u w:val="single"/>
        </w:rPr>
        <w:t>All Quiet On the Western Front</w:t>
      </w:r>
      <w:r>
        <w:rPr>
          <w:rFonts w:cs="Times" w:ascii="Times" w:hAnsi="Times"/>
        </w:rPr>
        <w:t xml:space="preserve">. Chapter One begins by introducing the members of the Second Company, a unit of German soldiers who have been fighting on the front lines of battle in World War I. Paul Baumer, a 19-year old soldier, is the narrator along with his friends Leer, Muller, Kropp, and Kat and they all were part of the 80 men out of 150 who survived the previous weeks’ fighting. The war has been more gruesome and frightening than the young soldiers had expected it to be because many of their views of war had been infused with images of heroism and patriotism, not images of exhaustion and death. In Chapter 2, Paul begins to realize how greatly he has been cut off from a full and exciting life by volunteering to fight as a youth. He will have nothing worthwhile to return home to and the monstrosities of war will continue to follow him in his future. To make the internal struggles even more difficult for Paul, his good friend Kemmerich dies in a military hospital after needing his leg amputated. Paul then has to deal with the feeling of guilt as he takes off Kemmerich’s boots to give to Muller, who is in need of new boots for combat. </w:t>
      </w:r>
    </w:p>
    <w:p>
      <w:pPr>
        <w:pStyle w:val="Normal"/>
        <w:spacing w:lineRule="auto" w:line="480"/>
        <w:rPr>
          <w:rFonts w:ascii="Times" w:hAnsi="Times" w:cs="Times"/>
        </w:rPr>
      </w:pPr>
      <w:r>
        <w:rPr>
          <w:rFonts w:cs="Times" w:ascii="Times" w:hAnsi="Times"/>
        </w:rPr>
        <w:tab/>
        <w:t>Chapters 1 and 2 take on two different tones in my opinion. The first chapter is the reality check for Paul and his friends. After two weeks of fighting on the front lines, they are exhausted physically, mentally, and emotionally as they have seen their fellow soldiers die right next to them. Paul begins to understand that real war is unlike the picture painted to him by his schoolmaster, Kantorek. War is not all about being a hero and fighting for your country and showing patriotism. A lot about war has to do with losing your innocence and trying not to go insane every single day. Chapter 2 focuses more directly on the inner struggles that Paul begins to face, beginning with the fact that he believes he has no real future ahead of him. The war has basically taken over his thinking. When Kemmerich passes away Paul must deal with the issue of what to do with his boots. Now to someone on the outside looking in, this may seem like a somewhat insignificant issue but Paul had to deal with feelings of guilt, loyalty, and sadness at levels of which few may experience in their lifetime.</w:t>
      </w:r>
    </w:p>
    <w:p>
      <w:pPr>
        <w:pStyle w:val="Normal"/>
        <w:spacing w:lineRule="auto" w:line="480"/>
        <w:rPr/>
      </w:pPr>
      <w:r>
        <w:rPr>
          <w:rFonts w:cs="Times" w:ascii="Times" w:hAnsi="Times"/>
        </w:rPr>
        <w:tab/>
        <w:t xml:space="preserve">I believe that the first section of my reading have addressed the issue of human nature by showing how humans really truly feel about war when they themselves are experiencing it. Paul’s story shows that as much as countries might say they want to go to war with another country, the soldiers fighting have to deal with serious issues and hardships that they’d certainly rather not have to face. I’ve also found that in human nature, there is always more than one emotion flowing through a person. In Paul’s case he was experiencing exhaustion, sadness, happiness in times with friends, and doubts about his future. The human emotional structure is extremely complex and fragile, which also ties into human behaviors as well as nature because emotions directly affect behavi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7:00Z</dcterms:created>
  <dc:creator>Barb Snare</dc:creator>
  <dc:description/>
  <cp:keywords/>
  <dc:language>en-US</dc:language>
  <cp:lastModifiedBy>Barb Snare</cp:lastModifiedBy>
  <dcterms:modified xsi:type="dcterms:W3CDTF">2011-10-24T04:17:00Z</dcterms:modified>
  <cp:revision>2</cp:revision>
  <dc:subject/>
  <dc:title/>
</cp:coreProperties>
</file>